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1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-Semester Examinations April 2003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OPERATING SYSTEMS AND SYSTEMS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Explain the following assembler directives with an example for each.</w:t>
      </w:r>
    </w:p>
    <w:p>
      <w:pPr>
        <w:pStyle w:val="Normal"/>
        <w:rPr/>
      </w:pPr>
      <w:r>
        <w:rPr/>
        <w:tab/>
        <w:t>(i)</w:t>
        <w:tab/>
        <w:t>ORIGIN</w:t>
        <w:tab/>
        <w:t>(ii)</w:t>
        <w:tab/>
        <w:t>LTORG</w:t>
        <w:tab/>
        <w:t>(iii)</w:t>
        <w:tab/>
        <w:t>EQU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the algorithm for pass1 of assem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expansion time variables with exam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the comparison of macros and subroutine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the macroprocessor pseudo ops AIF and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Explain the following concepts briefly </w:t>
      </w:r>
    </w:p>
    <w:p>
      <w:pPr>
        <w:pStyle w:val="Normal"/>
        <w:rPr/>
      </w:pPr>
      <w:r>
        <w:rPr/>
        <w:tab/>
        <w:t>(i)   Program Relocation and</w:t>
        <w:tab/>
        <w:t>(ii)   Link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following for a batch processing operating system</w:t>
      </w:r>
    </w:p>
    <w:p>
      <w:pPr>
        <w:pStyle w:val="Normal"/>
        <w:rPr/>
      </w:pPr>
      <w:r>
        <w:rPr/>
        <w:tab/>
        <w:t>(i)   Scheduling</w:t>
        <w:tab/>
        <w:t>(ii)   Protection and Sh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Real time operating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the structure of process control block and explain each entry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raw the process state transitions in a time sharing system and explai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critical section and give algorithmic implementation of critical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briefly implementation issues that arise in interprocess communic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memory protection based on the protection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briefly the functions of physical IOC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ith neat figure explain indexed al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Memory fragmentation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Locality of reference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eadlock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Mailbox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5:40:00Z</dcterms:created>
  <dc:creator>uedep4</dc:creator>
  <dc:description/>
  <dc:language>en-US</dc:language>
  <cp:lastModifiedBy>uedep1</cp:lastModifiedBy>
  <dcterms:modified xsi:type="dcterms:W3CDTF">2003-03-28T07:44:00Z</dcterms:modified>
  <cp:revision>6</cp:revision>
  <dc:subject/>
  <dc:title/>
</cp:coreProperties>
</file>